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S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USINESS ENVIRON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540"/>
        <w:gridCol w:w="135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bookmarkStart w:id="0" w:name="_GoBack"/>
            <w:bookmarkEnd w:id="0"/>
            <w:r>
              <w:rPr/>
              <w:t>Designate in brief the benefits of environmental analysis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Limitations of environmental Forecasting?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brief about the importance of Demographic environment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Monetary Policies and Fiscal Policies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how the legal environment affects business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brief about the economic roles of the government in India?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different stages of environmental analysis and various techniques for environmental analysis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major differences between new Industrial Policy and Old Industrial Policy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did the New Industrial Policy affect the Indian economy?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y do you have to know about International Environment to expand the business operations?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factors that affect social and cultural environment?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importance of Organizational Culture?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brief about the various functions of the state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ound the different types of economic roles played by the government with suitable examples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a383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ba383e"/>
    <w:rPr>
      <w:rFonts w:ascii="Times New Roman" w:hAnsi="Times New Roman" w:eastAsia="Times New Roman" w:cs="Times New Roman"/>
      <w:sz w:val="24"/>
      <w:szCs w:val="20"/>
    </w:rPr>
  </w:style>
  <w:style w:type="character" w:styleId="HeaderChar" w:customStyle="1">
    <w:name w:val="Header Char"/>
    <w:basedOn w:val="DefaultParagraphFont"/>
    <w:link w:val="Header"/>
    <w:qFormat/>
    <w:rsid w:val="00ba383e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86c8f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ba383e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ba383e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86c8f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23</Words>
  <Characters>1274</Characters>
  <CharactersWithSpaces>1495</CharactersWithSpaces>
  <Paragraphs>2</Paragraphs>
  <Company>Windows 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50:00Z</dcterms:created>
  <dc:creator>Admin</dc:creator>
  <dc:description/>
  <dc:language>en-US</dc:language>
  <cp:lastModifiedBy>Admin</cp:lastModifiedBy>
  <cp:lastPrinted>2018-04-25T03:23:00Z</cp:lastPrinted>
  <dcterms:modified xsi:type="dcterms:W3CDTF">2018-04-25T03:2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